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ind w:left="180" w:right="285" w:hanging="0"/>
        <w:jc w:val="center"/>
        <w:rPr>
          <w:rFonts w:eastAsia="Arial" w:cs="Times New Roman"/>
          <w:b/>
          <w:b/>
          <w:bCs/>
          <w:color w:val="000000"/>
        </w:rPr>
      </w:pPr>
      <w:r>
        <w:rPr>
          <w:rFonts w:eastAsia="Arial" w:cs="Times New Roman"/>
          <w:b/>
          <w:bCs/>
        </w:rPr>
        <w:t>LE VIGNE DI ROBERTO: UN NUOVO MODO DI VIVERE IL VINO</w:t>
      </w:r>
    </w:p>
    <w:p>
      <w:pPr>
        <w:pStyle w:val="Normal"/>
        <w:autoSpaceDE w:val="false"/>
        <w:spacing w:lineRule="auto" w:line="360"/>
        <w:ind w:left="180" w:right="285" w:hanging="0"/>
        <w:rPr>
          <w:rFonts w:eastAsia="Arial" w:cs="Times New Roman"/>
          <w:b/>
          <w:b/>
          <w:bCs/>
          <w:color w:val="000000"/>
        </w:rPr>
      </w:pPr>
      <w:r>
        <w:rPr>
          <w:rFonts w:eastAsia="Arial" w:cs="Times New Roman"/>
          <w:b/>
          <w:bCs/>
          <w:color w:val="000000"/>
        </w:rPr>
      </w:r>
    </w:p>
    <w:p>
      <w:pPr>
        <w:pStyle w:val="Normal"/>
        <w:spacing w:lineRule="auto" w:line="360"/>
        <w:ind w:left="180" w:right="285" w:hanging="0"/>
        <w:rPr>
          <w:rFonts w:cs="Times New Roman"/>
        </w:rPr>
      </w:pPr>
      <w:r>
        <w:rPr>
          <w:rFonts w:cs="Times New Roman"/>
        </w:rPr>
        <w:t xml:space="preserve">Il vino diventa facilmente motivo di aggregazione, molla che porta a viaggiare e scoprire, occasione per condividere e conoscere. Tanto più quando a produrre il vino ci sono persone dalla sconfinata passione e l'innato entusiasmo come Roberto Benazzoli. </w:t>
      </w:r>
    </w:p>
    <w:p>
      <w:pPr>
        <w:pStyle w:val="Normal"/>
        <w:spacing w:lineRule="auto" w:line="360"/>
        <w:ind w:left="180" w:right="285" w:hanging="0"/>
        <w:rPr>
          <w:rFonts w:cs="Times New Roman"/>
        </w:rPr>
      </w:pPr>
      <w:r>
        <w:rPr>
          <w:rFonts w:cs="Times New Roman"/>
        </w:rPr>
        <w:t>Imprenditore in campo informatico, nel 2006 Roberto decide di cambiare vita e di tornare alla vocazione di famiglia per la terra acquistando un podere in collina. I nonni paterni infatti, originari della piana di Rovereto, coltivavano viti di Teroldego e gestivano un’osteria. Da giovane Roberto era soprannominato dagli amici “il coniglio”. Agile e sempre in movimento, come il simpatico roditore. Ed ecco comparire nell’insegna, accanto al suo nome, le orecchie del coniglietto.</w:t>
      </w:r>
    </w:p>
    <w:p>
      <w:pPr>
        <w:pStyle w:val="Normal"/>
        <w:spacing w:lineRule="auto" w:line="360"/>
        <w:ind w:left="180" w:right="285" w:hanging="0"/>
        <w:rPr/>
      </w:pPr>
      <w:r>
        <w:rPr>
          <w:rFonts w:cs="Times New Roman"/>
        </w:rPr>
        <w:t xml:space="preserve">Nascono così Le Vigne di Roberto sulle </w:t>
      </w:r>
      <w:r>
        <w:rPr>
          <w:rFonts w:eastAsia="Arial" w:cs="Times New Roman"/>
        </w:rPr>
        <w:t>colline di San Giorgio di Perlena, esattamente sul confine tra i comuni di Breganze e Fara Vicentino, in provincia di Vicenza. La cantina, inaugurata da qualche mese, è una s</w:t>
      </w:r>
      <w:r>
        <w:rPr>
          <w:rFonts w:cs="Times New Roman"/>
        </w:rPr>
        <w:t xml:space="preserve">truttura pensata per il visitatore, tutta orientata alla convivialità e alla scoperta del vino. </w:t>
      </w:r>
    </w:p>
    <w:p>
      <w:pPr>
        <w:pStyle w:val="Normal"/>
        <w:spacing w:lineRule="auto" w:line="360"/>
        <w:ind w:left="180" w:right="285" w:hanging="0"/>
        <w:rPr>
          <w:rFonts w:cs="Times New Roman"/>
        </w:rPr>
      </w:pPr>
      <w:r>
        <w:rPr>
          <w:rFonts w:cs="Times New Roman"/>
        </w:rPr>
        <w:t>Cinquecento metri quadrati su due livelli, costruita secondo i criteri della sostenibilità ambientale: pensata per il massimo risparmio energetico, è dotata di un impianto fotovoltaico con pannelli integrati nella copertura in cotto (i coppi fotovoltaici) a bassissimo impatto estetico. Se vinificazione e imbottigliamento rimangono nell'altra cantina poco lontana dove sono stati realizzati dal 2011 ad oggi, la nuova struttura viene tutta dedicata all'accoglienza. Ampi spazi pensati per organizzare degustazioni, eventi e serate a tema. “Il mio rapporto con il vino – spiega Roberto Benazzoli – è lo stesso di tanti appassionati che si accostano a questo prodotto per passare una serata in compagnia. Mettiamo al bando il linguaggio troppo forbito e torniamo all'essenziale: per questo abbiamo tolto qualsiasi barriera tra la vigna e la sala degustazioni, tra il luogo in cui cresce l'uva e quello in cui si consuma il vino. Tutto il resto sono cose tecniche, che possono stare da un'altra parte”.</w:t>
      </w:r>
    </w:p>
    <w:p>
      <w:pPr>
        <w:pStyle w:val="Normal"/>
        <w:spacing w:lineRule="auto" w:line="360"/>
        <w:ind w:left="180" w:right="285" w:hanging="0"/>
        <w:rPr>
          <w:rFonts w:cs="Times New Roman"/>
        </w:rPr>
      </w:pPr>
      <w:r>
        <w:rPr>
          <w:rFonts w:cs="Times New Roman"/>
        </w:rPr>
        <w:t xml:space="preserve">Le Vigne di Roberto si trovano in una delle posizioni più felici e invidiate della DOC Breganze, alle pendici del Monte Goggio, sulle colline di San Giorgio di Perlena. Qui Roberto Benazzoli ha completamente rivisto gli impianti esistenti mettendo a dimora 3,5 ettari di vigneto. Le varietà coltivate sono: Vespaiola, Chardonnay, Pinot Nero, Cabernet Franc. Un altro vigneto di un ettaro è invece in conduzione. Oltre alla vite, si coltiva l'olivo, con  200 ceppi di varietà Leccino e Frantoio, da cui solo tra qualche anno si potrà ottenere una produzione sufficiente per commercializzare un Extravergine. </w:t>
      </w:r>
    </w:p>
    <w:p>
      <w:pPr>
        <w:pStyle w:val="Normal"/>
        <w:spacing w:lineRule="auto" w:line="360"/>
        <w:ind w:left="180" w:right="285" w:hanging="0"/>
        <w:rPr>
          <w:rFonts w:cs="Times New Roman"/>
        </w:rPr>
      </w:pPr>
      <w:r>
        <w:rPr>
          <w:rFonts w:cs="Times New Roman"/>
        </w:rPr>
        <w:t xml:space="preserve">La coltivazione è rispettosa dell'ambiente e tende al minimo utilizzo di trattamenti in vigna, per poter garantire la massima salubrità del vino. Bandito totalmente il diserbo, in sostituzione del quale viene tagliata l'erba tra i filari, mentre si seguono le prescrizioni della lotta integrata per minimizzare l'apporto di antiparassitari agli stati di effettiva necessità. La vendemmia avviene manualmente e in cassetta, per poter pigiare i grappoli ancora perfettamente integri dopo la raccolta. </w:t>
      </w:r>
    </w:p>
    <w:p>
      <w:pPr>
        <w:pStyle w:val="Normal"/>
        <w:spacing w:lineRule="auto" w:line="360"/>
        <w:ind w:left="180" w:right="285" w:hanging="0"/>
        <w:rPr/>
      </w:pPr>
      <w:r>
        <w:rPr>
          <w:rFonts w:cs="Times New Roman"/>
        </w:rPr>
        <w:t xml:space="preserve">Le Vigne di Roberto produce attualmente quattro vini. Il </w:t>
      </w:r>
      <w:r>
        <w:rPr>
          <w:rFonts w:eastAsia="Arial" w:cs="Times New Roman"/>
          <w:lang w:eastAsia="ar-SA" w:bidi="ar-SA"/>
        </w:rPr>
        <w:t>Prime Bollicine, uno spumante extra dry millesimato prodotto da un uvaggio inedito di Vespaiola, Chardonnay e Pinot Nero. È sottoposto a rifermentazione secondo il metodo charmat per un periodo di oltre sei mesi, grazie al quale acquisisce complessità e struttura. Presenta un colore giallo paglierino carico. Profumi intesi e intriganti, con accentuate note fruttate di pesca gialla e frutta esotica, fiori di acacia e sentori di crosta di pane. In bocca è vellutato, armonico e decisamente sapido. Ottimo come aperitivo, si abbina ad antipasti di mare. Da provare con le ostriche.</w:t>
      </w:r>
    </w:p>
    <w:p>
      <w:pPr>
        <w:pStyle w:val="Normal"/>
        <w:spacing w:lineRule="auto" w:line="360"/>
        <w:ind w:left="180" w:right="285" w:hanging="0"/>
        <w:rPr>
          <w:rFonts w:eastAsia="Arial" w:cs="Times New Roman"/>
          <w:lang w:eastAsia="ar-SA" w:bidi="ar-SA"/>
        </w:rPr>
      </w:pPr>
      <w:r>
        <w:rPr>
          <w:rFonts w:eastAsia="Arial" w:cs="Times New Roman"/>
          <w:lang w:eastAsia="ar-SA" w:bidi="ar-SA"/>
        </w:rPr>
        <w:t>Il Mio Franc, un cabernet franc in purezza, dal caratteristico profumo vegetale. Viene affinato in acciaio per conservare intatta tutta la sua fragranza. Presenta un colore rosso rubino vivace, al naso spicca la tipica nota di peperone ed erba tagliata, a cui si aggiungono sentori fruttati di piccoli frutti rossi. In bocca è pieno, morbido e vellutato, con tannini in perfetto equilibrio. Si abbina a carni allo spiedo, grigliate, formaggi di media stagionatura.</w:t>
      </w:r>
    </w:p>
    <w:p>
      <w:pPr>
        <w:pStyle w:val="Normal"/>
        <w:spacing w:lineRule="auto" w:line="360"/>
        <w:ind w:left="180" w:right="285" w:hanging="0"/>
        <w:rPr>
          <w:rFonts w:eastAsia="Arial" w:cs="Times New Roman"/>
          <w:lang w:eastAsia="ar-SA" w:bidi="ar-SA"/>
        </w:rPr>
      </w:pPr>
      <w:r>
        <w:rPr>
          <w:rFonts w:eastAsia="Arial" w:cs="Times New Roman"/>
          <w:lang w:eastAsia="ar-SA" w:bidi="ar-SA"/>
        </w:rPr>
        <w:t>Il Clivone, un rosso di carattere che ben rappresenta le potenzialità del territorio nella produzione di grandi vini rossi. Nasce dall'unione di Cabernet e Merlot vinificati separatamente e affinati in botti di rovere francese di secondo passaggio. Dal colore rubino scuro, presenta al naso note di frutta matura, composta di fragoline di bosco e mirtilli, con particolari sentori speziati di vaniglia, caffè e liquirizia. In bocca è caldo e avvolgente. Tannini vivi in perfetto equilibrio con una piacevole morbidezza. Si abbina a piatti saporiti come spiedi di selvaggina, braciole di maiale alla brace, tagliate di carni rosse e formaggi stagionati.</w:t>
      </w:r>
    </w:p>
    <w:p>
      <w:pPr>
        <w:pStyle w:val="Normal"/>
        <w:spacing w:lineRule="auto" w:line="360"/>
        <w:ind w:left="180" w:right="285" w:hanging="0"/>
        <w:rPr>
          <w:rFonts w:cs="Times New Roman"/>
        </w:rPr>
      </w:pPr>
      <w:r>
        <w:rPr>
          <w:rFonts w:eastAsia="Arial" w:cs="Times New Roman"/>
          <w:lang w:eastAsia="ar-SA" w:bidi="ar-SA"/>
        </w:rPr>
        <w:t>Infine il celebre Torcolato, nettare prezioso ed emblema della DOC Breganze. Viene prodotto con i migliori grappoli di uva Vespaiola lasciata passire sino a gennaio quando viene direttamente torchiata. Se ne ottiene un succo denso e dolce che fermenta lentamente per diventare un vino dal colore dorato, con grandi profumi di albicocca secca, frutta candita, pesca, miele d’acacia e mandorle dolci. In bocca è dolce e pieno, con un finale decisamente fresco. Ottima persistenza. Si abbina a dolci secchi o formaggi erborinati.</w:t>
      </w:r>
    </w:p>
    <w:p>
      <w:pPr>
        <w:pStyle w:val="Normal"/>
        <w:spacing w:lineRule="auto" w:line="360"/>
        <w:ind w:left="180" w:right="285" w:hanging="0"/>
        <w:rPr>
          <w:rFonts w:cs="Times New Roman"/>
        </w:rPr>
      </w:pPr>
      <w:r>
        <w:rPr>
          <w:rFonts w:cs="Times New Roman"/>
        </w:rPr>
        <w:t>Altri tre prodotti si aggiungeranno invece nei prossimi mesi. Sono il Faraja, un altro rosso da uve Merlot e Cabernet, lo Chardonnay e il Prime Rose, un Metodo Classico Rosé la cui sboccatura è prevista per il prossimo anno e che promette di diventare il fiore all'occhiello di tutta la produzione.</w:t>
      </w:r>
    </w:p>
    <w:p>
      <w:pPr>
        <w:pStyle w:val="Normal"/>
        <w:spacing w:lineRule="auto" w:line="360"/>
        <w:ind w:left="180" w:right="285" w:hanging="0"/>
        <w:rPr>
          <w:rFonts w:cs="Times New Roman"/>
        </w:rPr>
      </w:pPr>
      <w:r>
        <w:rPr>
          <w:rFonts w:cs="Times New Roman"/>
        </w:rPr>
        <w:t xml:space="preserve">Orari di apertura al pubblico della cantina: mercoledì e venerdì dalle 16 alle 22; giovedì dalle 16 alle 19; sabato dalle 9 alle 12. Visite guidate su appuntamento. Tutte le informazioni sul sito </w:t>
      </w:r>
      <w:hyperlink r:id="rId2">
        <w:r>
          <w:rPr>
            <w:rStyle w:val="InternetLink"/>
            <w:rFonts w:cs="Times New Roman"/>
          </w:rPr>
          <w:t>www.levignediroberto.it</w:t>
        </w:r>
      </w:hyperlink>
      <w:r>
        <w:rPr>
          <w:rFonts w:cs="Times New Roman"/>
        </w:rPr>
        <w:t xml:space="preserve">. Contatti: telefono 0445 1670127, mail </w:t>
      </w:r>
      <w:hyperlink r:id="rId3">
        <w:r>
          <w:rPr>
            <w:rStyle w:val="InternetLink"/>
            <w:rFonts w:cs="Times New Roman"/>
          </w:rPr>
          <w:t>info@levignediroberto.it</w:t>
        </w:r>
      </w:hyperlink>
    </w:p>
    <w:p>
      <w:pPr>
        <w:pStyle w:val="Normal"/>
        <w:spacing w:lineRule="auto" w:line="360"/>
        <w:ind w:left="180" w:right="285" w:hanging="0"/>
        <w:rPr>
          <w:rFonts w:cs="Times New Roman"/>
        </w:rPr>
      </w:pPr>
      <w:r>
        <w:rPr>
          <w:rFonts w:cs="Times New Roman"/>
        </w:rPr>
      </w:r>
    </w:p>
    <w:p>
      <w:pPr>
        <w:pStyle w:val="Normal"/>
        <w:spacing w:lineRule="auto" w:line="360"/>
        <w:ind w:left="180" w:right="285" w:hanging="0"/>
        <w:rPr>
          <w:rFonts w:cs="Times New Roman"/>
        </w:rPr>
      </w:pPr>
      <w:r>
        <w:rPr>
          <w:rFonts w:cs="Times New Roman"/>
        </w:rPr>
      </w:r>
    </w:p>
    <w:p>
      <w:pPr>
        <w:pStyle w:val="Normal"/>
        <w:spacing w:lineRule="auto" w:line="360"/>
        <w:ind w:right="285" w:hanging="0"/>
        <w:rPr>
          <w:rFonts w:ascii="Helvetica" w:hAnsi="Helvetica" w:eastAsia="Arial" w:cs="Helvetica"/>
          <w:sz w:val="22"/>
          <w:szCs w:val="22"/>
        </w:rPr>
      </w:pPr>
      <w:r>
        <w:rPr>
          <w:rFonts w:eastAsia="Arial" w:cs="Helvetica" w:ascii="Helvetica" w:hAnsi="Helvetica"/>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it-IT" w:bidi="hi-IN" w:eastAsia="zh-CN"/>
    </w:rPr>
  </w:style>
  <w:style w:type="character" w:styleId="Carpredefinitoparagrafo">
    <w:name w:val="Car. predefinito paragrafo"/>
    <w:qFormat/>
    <w:rPr/>
  </w:style>
  <w:style w:type="character" w:styleId="InternetLink">
    <w:name w:val="Hyperlink"/>
    <w:rPr>
      <w:color w:val="000080"/>
      <w:u w:val="single"/>
      <w:lang w:val="zxx" w:bidi="zxx"/>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vignediroberto.it/" TargetMode="External"/><Relationship Id="rId3" Type="http://schemas.openxmlformats.org/officeDocument/2006/relationships/hyperlink" Target="mailto:info@levignediroberto.i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4T17:06:00Z</dcterms:created>
  <dc:creator>UTENTE</dc:creator>
  <dc:description/>
  <dc:language>en-US</dc:language>
  <cp:lastModifiedBy>UTENTE</cp:lastModifiedBy>
  <dcterms:modified xsi:type="dcterms:W3CDTF">2018-01-14T17:06:00Z</dcterms:modified>
  <cp:revision>2</cp:revision>
  <dc:subject/>
  <dc:title/>
</cp:coreProperties>
</file>